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– упражнение «У всех своя заряд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рядкой заним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по ут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еже обращ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оветом к докто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присядка, два – пры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присядка,</w:t>
        <w:br/>
        <w:t>А потом опять прыжо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чья зарядка!</w:t>
        <w:br/>
        <w:t>Покажите, ка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казыв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чка скачет, словно пляшет,</w:t>
        <w:br/>
        <w:t>Птичка крылышками маш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летает без огляд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тичкина заряд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те ка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казыв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щенята, как просну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любят потя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 зевн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ко хвостиком махн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казыв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тята спинки выг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слышно с места спрыг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тем, как прогуля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ют умы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казыв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мишка косолап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 разводит лапы:</w:t>
        <w:br/>
        <w:t>То одну, то обе в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топчется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зарядки мал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 все снач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казыв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и скачут очень быстр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ут хвостиком пушист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час играют в прят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еличья зарядка!</w:t>
        <w:br/>
        <w:t>Так сумее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казыв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7:32:00Z</dcterms:created>
  <dc:creator>1</dc:creator>
  <dc:description/>
  <cp:keywords/>
  <dc:language>en-US</dc:language>
  <cp:lastModifiedBy>Наталья</cp:lastModifiedBy>
  <dcterms:modified xsi:type="dcterms:W3CDTF">2016-10-16T07:21:00Z</dcterms:modified>
  <cp:revision>3</cp:revision>
  <dc:subject/>
  <dc:title>Игра – упражнение «У всех своя зарядка»</dc:title>
</cp:coreProperties>
</file>